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лектричні та електронні апарати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, обов’яз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реквізіти: Знання здобуті при вивченні дисципліни «Цивільний захист та охорона праці в галузі» є обов'язковими, при вивче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«Організація, планування та управління виробництвом в електротехнічній галузі», «Оптимізація інженерних та проектних рішень електричних і електронних апаратів»,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Цивільний захист та охорона праці в галузі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2" w:name="_Hlk44754738"/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 xml:space="preserve">Вивчення дисципліни «Цивільний захист та охорона праці в галузі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22:00Z</dcterms:created>
  <dc:creator>7</dc:creator>
  <dc:description/>
  <cp:keywords/>
  <dc:language>en-US</dc:language>
  <cp:lastModifiedBy>Пользователь</cp:lastModifiedBy>
  <cp:lastPrinted>2020-09-04T10:46:00Z</cp:lastPrinted>
  <dcterms:modified xsi:type="dcterms:W3CDTF">2021-07-08T15:32:00Z</dcterms:modified>
  <cp:revision>16</cp:revision>
  <dc:subject/>
  <dc:title/>
</cp:coreProperties>
</file>